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21</w:t>
        <w:tab/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02/06</w:t>
        <w:tab/>
        <w:t>- 2)</w:t>
        <w:tab/>
        <w:tab/>
        <w:tab/>
        <w:t>Informace o dotačních programech na rok 2011</w:t>
      </w:r>
    </w:p>
    <w:p>
      <w:pPr>
        <w:pStyle w:val="Normal"/>
        <w:numPr>
          <w:ilvl w:val="5"/>
          <w:numId w:val="2"/>
        </w:numPr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ind w:left="16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2836" w:hanging="2115"/>
        <w:jc w:val="both"/>
        <w:rPr/>
      </w:pPr>
      <w:r>
        <w:rPr>
          <w:bCs/>
          <w:sz w:val="24"/>
        </w:rPr>
        <w:t>18/20</w:t>
        <w:tab/>
      </w:r>
      <w:r>
        <w:rPr>
          <w:bCs/>
          <w:sz w:val="24"/>
          <w:u w:val="single"/>
        </w:rPr>
        <w:t xml:space="preserve">Obecně závazná vyhláška č. 2/2005 o zajištění udržování čistoty                na veřejných prostranstvích  a stanovení podmínek pro pořádání, průběh a ukončení veřejnosti přístupných tanečních zábav, diskoték a jiných kulturních podniků na území obce Albrechtice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návrh obecně závazné vyhlášky, která bude měnit některá ustanovení OZV č. 2/2005 v oblasti rušení nočního klidu hudební produkcí</w:t>
      </w:r>
    </w:p>
    <w:p>
      <w:pPr>
        <w:pStyle w:val="Normal"/>
        <w:ind w:left="49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7" w:firstLine="207"/>
        <w:rPr/>
      </w:pPr>
      <w:r>
        <w:rPr>
          <w:sz w:val="24"/>
          <w:szCs w:val="24"/>
        </w:rPr>
        <w:t>(ZODP.: TAJ,  T.:  31.10.2011)</w:t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47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2/21</w:t>
        <w:tab/>
        <w:t>Plnění usnesení Zastupitelstva obce Albrechtice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informaci o stavu plnění usnesení Zastupitelstva obce Albrechtice dle písemné přílohy.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3/21</w:t>
        <w:tab/>
        <w:t>Věcné břemeno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  <w:t xml:space="preserve">1. stanovit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finanční náhradu za zřízení věcného břemene ve výši 10.000,-Kč (bez DPH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firstLine="709"/>
        <w:jc w:val="both"/>
        <w:rPr>
          <w:sz w:val="24"/>
        </w:rPr>
      </w:pPr>
      <w:r>
        <w:rPr>
          <w:sz w:val="24"/>
        </w:rPr>
        <w:t xml:space="preserve">2. uzavřít </w:t>
      </w:r>
    </w:p>
    <w:p>
      <w:pPr>
        <w:pStyle w:val="Normal"/>
        <w:suppressAutoHyphens w:val="false"/>
        <w:ind w:left="502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Smlouvu o uzavření budoucí smlouvy o zřízení věcného břemene pro akci „Albrechtice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698/20, Machaczek, NNk“ mezi společností ČEZ Distribuce, a.s. se sídlem Teplická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874/8, 405 02 Děčín IV Podmokly, IČ: 247 29 035, zastoupenou společností                    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rofiprojekt, s.r.o., se sídlem Zahradní 762, 739 21 Paskov, IČ: 277 79 319, ve znění dle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písemné přílohy s doplněním výše finanční částky v čl. VI. „Náhrada za zřízení věcného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břemene“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709" w:firstLine="360"/>
        <w:jc w:val="both"/>
        <w:rPr>
          <w:sz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21</w:t>
        <w:tab/>
        <w:t xml:space="preserve">Stanovisko vlastníka </w:t>
      </w:r>
    </w:p>
    <w:p>
      <w:pPr>
        <w:pStyle w:val="Normal"/>
        <w:tabs>
          <w:tab w:val="clear" w:pos="709"/>
          <w:tab w:val="left" w:pos="1560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</w:rPr>
        <w:t>1.ve věci žádosti společnosti SKY PARAGLIDERS, a.s. se sídlem Okružní 39, 739 11 Frýdlant nad Ostravicí, IČ: 253 97 893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69" w:hanging="0"/>
        <w:jc w:val="both"/>
        <w:rPr>
          <w:sz w:val="24"/>
        </w:rPr>
      </w:pPr>
      <w:r>
        <w:rPr>
          <w:sz w:val="24"/>
        </w:rPr>
        <w:t>s připojením nového osvětlení instalovaného  před provozovnou na ul. Bělehradská na síť veřejného osvětlení v obci Albrechtic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) souhlasit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opravou kanalizační šachtice na ul. Bělehradská spočívající v jejím snížení do úrovně povrchu místní komunikace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vzít na vědomí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42" w:hanging="0"/>
        <w:jc w:val="both"/>
        <w:rPr/>
      </w:pPr>
      <w:r>
        <w:rPr>
          <w:sz w:val="24"/>
          <w:szCs w:val="24"/>
        </w:rPr>
        <w:t>jako vlastník sousedního pozemku p.č. 1470/2   v k.ú. Albrechtice u Českého Těšína             (MK ul. Rekreační) zahájení stavebních prací na  pozemku p.č. 1469/36 v k.ú. Albrechtice               u Českého Těšína souvisejících se stavbou rodinného domu dle oznámení stavebníka                  Ing. Heleny Markové bytem Albrechtice</w:t>
      </w:r>
    </w:p>
    <w:p>
      <w:pPr>
        <w:pStyle w:val="Normal"/>
        <w:suppressAutoHyphens w:val="false"/>
        <w:ind w:left="4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3.   ve věci stavby plynovodní přípojky k rodinnému domu č.p. 718 na pozemku p.č. 1313/2             </w:t>
      </w:r>
    </w:p>
    <w:p>
      <w:pPr>
        <w:pStyle w:val="Normal"/>
        <w:suppressAutoHyphens w:val="false"/>
        <w:ind w:left="345" w:hanging="0"/>
        <w:jc w:val="both"/>
        <w:rPr>
          <w:sz w:val="24"/>
          <w:szCs w:val="24"/>
        </w:rPr>
      </w:pPr>
      <w:r>
        <w:rPr>
          <w:sz w:val="24"/>
          <w:szCs w:val="24"/>
        </w:rPr>
        <w:t>v k.ú. Albrechtice u Českého Těšína žadatele Mgr. Alice Menšíkové bytem Frýdlant nad Ostravicí:</w:t>
      </w:r>
    </w:p>
    <w:p>
      <w:pPr>
        <w:pStyle w:val="Normal"/>
        <w:suppressAutoHyphens w:val="false"/>
        <w:ind w:left="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suppressAutoHyphens w:val="false"/>
        <w:ind w:left="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řipojením domovní plynovodní přípojky k RD č.p.718 na plynovodní řad umístěný v pozemku místní komunikace ul. Kostelecká dle písemné žádosti žadatele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suppressAutoHyphens w:val="false"/>
        <w:ind w:left="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za spoluvlastníka pozemku p.č. 1316 v k.ú. Albrechtice u Českého Těšína (ul. Kostelecká) Českou republiku s právem hospodaření s majetkem státu svěřeným Obci Albrechtice                             (dle ustanovení LV č. 1605) s umístěním plynovodní přípojky do pozemku p.č. 1316               v k.ú. Albrechtice u Českého Těšína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5/21</w:t>
        <w:tab/>
      </w:r>
      <w:r>
        <w:rPr>
          <w:sz w:val="24"/>
          <w:szCs w:val="24"/>
          <w:u w:val="single"/>
        </w:rPr>
        <w:t>Přijetí dotace z „Programu na zvýšení absorpční kapacity obcí a měst do 10 tis. obyvatel“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schválení investiční dotace na kofinancování projektu „Kanalizace – Albrechtice“ ve znění dle písemné přílohy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doporučit </w:t>
      </w:r>
    </w:p>
    <w:p>
      <w:pPr>
        <w:pStyle w:val="ListParagraph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88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stupitelstvu obce Albrechtice schválit přijetí dotace v maximální výši 1.201.800,-Kč v rámci „Programu na zvýšení absorpční kapacity obcí a měst do 10 tis. obyvatel“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bCs/>
          <w:sz w:val="24"/>
          <w:szCs w:val="24"/>
          <w:u w:val="single"/>
        </w:rPr>
        <w:t>06/21</w:t>
        <w:tab/>
        <w:t>Výsledek šetření stížnosti – Česká školní inspekce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1. </w:t>
        <w:tab/>
        <w:t xml:space="preserve">vzít na vědomí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1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ýsledek šetření stížnosti podané Gabrielou Opustilovou bytem Albrechtice, provedeného  Českou školní inspekcí v Základní škole a Mateřské škole Albrechtice  (ul. Školní 20) dne 7.9.2011 a předloženého zřizovateli školy v souladu s ustanovením školského zákona (z.č. 561/2004 Sb., v pl. znění)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2.   v souvislosti  s podanou stížností </w:t>
      </w:r>
    </w:p>
    <w:p>
      <w:pPr>
        <w:pStyle w:val="Normal"/>
        <w:tabs>
          <w:tab w:val="clear" w:pos="709"/>
          <w:tab w:val="left" w:pos="-2835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snížit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     výši osobního příplatku ředitele školy Mgr. Zdenka Febera na dobu 2 měsíců</w:t>
      </w:r>
    </w:p>
    <w:p>
      <w:pPr>
        <w:pStyle w:val="Normal"/>
        <w:tabs>
          <w:tab w:val="clear" w:pos="709"/>
          <w:tab w:val="left" w:pos="-2835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3.  stanovit </w:t>
      </w:r>
    </w:p>
    <w:p>
      <w:pPr>
        <w:pStyle w:val="Normal"/>
        <w:tabs>
          <w:tab w:val="clear" w:pos="709"/>
          <w:tab w:val="left" w:pos="-2835" w:leader="none"/>
        </w:tabs>
        <w:ind w:left="14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řediteli </w:t>
      </w:r>
      <w:r>
        <w:rPr>
          <w:sz w:val="24"/>
          <w:szCs w:val="24"/>
        </w:rPr>
        <w:t xml:space="preserve">Základní školy a Mateřské školy Albrechtice se sídlem Školní 20, Albrechtice,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gr. Zdenku Feberovi plat platovým výměrem dle písemné přílohy s účinností od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0.2011 do 30.11.2011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9.2011)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bCs/>
          <w:sz w:val="24"/>
          <w:szCs w:val="24"/>
          <w:u w:val="single"/>
        </w:rPr>
        <w:t>07/21</w:t>
        <w:tab/>
        <w:t>Žádost o snížení nájmu v sále Dělnického domu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rganizace Koło Macierzy szkolnej – Skupina Matice školské při ZŠ a MŠ s polským jazykem vyučovacím o snížení nájmu v sále Dělnického Domu v Albrechticích k uspořádání dětských a společenských akcí v termínech: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1.2012 </w:t>
        <w:tab/>
        <w:t>Školní ples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1.2012 </w:t>
        <w:tab/>
        <w:t>Dětský karneval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6.2012 </w:t>
        <w:tab/>
        <w:t>Dětské radován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vzít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místní skupiny PZKO o snížení nájmu v sále Dělnického Domu v Albrechticích   dne 4.12.2011 k uspořádání dětského představení souboru Drops „Barbórkowe Święto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souhlasit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onájmem sálu v požadovaných termínech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nájem sálu ve výši 100,-Kč na každý požadovaný den</w:t>
      </w:r>
    </w:p>
    <w:p>
      <w:pPr>
        <w:pStyle w:val="Normal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502" w:firstLine="37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8/21</w:t>
        <w:tab/>
        <w:t xml:space="preserve">Zápis </w:t>
      </w:r>
      <w:r>
        <w:rPr>
          <w:sz w:val="24"/>
          <w:szCs w:val="24"/>
          <w:u w:val="single"/>
        </w:rPr>
        <w:t>z jednání komise SPOZ</w:t>
      </w:r>
    </w:p>
    <w:p>
      <w:pPr>
        <w:pStyle w:val="Normal"/>
        <w:ind w:left="113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zápis z jednání komise SPOZ ze dne 13.9.2011 dle písemné přílohy. </w:t>
      </w:r>
    </w:p>
    <w:p>
      <w:pPr>
        <w:pStyle w:val="Normal"/>
        <w:tabs>
          <w:tab w:val="clear" w:pos="709"/>
          <w:tab w:val="left" w:pos="2460" w:leader="none"/>
        </w:tabs>
        <w:ind w:left="1353" w:firstLine="20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9/21</w:t>
        <w:tab/>
        <w:t xml:space="preserve">Služební cesta </w:t>
      </w:r>
    </w:p>
    <w:p>
      <w:pPr>
        <w:pStyle w:val="Normal"/>
        <w:tabs>
          <w:tab w:val="clear" w:pos="709"/>
          <w:tab w:val="left" w:pos="-2835" w:leader="none"/>
        </w:tabs>
        <w:ind w:firstLine="70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/>
      </w:pPr>
      <w:r>
        <w:rPr>
          <w:bCs/>
          <w:sz w:val="24"/>
          <w:szCs w:val="24"/>
        </w:rPr>
        <w:t xml:space="preserve">zahraniční služební cestu Ing. Vladislavu Šipulovi, starostovi obce, na seminář projektu „Prospects“ konaný ve Francii ve dnech 12.10. 2011 až 14. 10. 2011. 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0/21</w:t>
        <w:tab/>
        <w:t>Žádost o povolení umístění vývěsní skřínky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 umístěním vývěsní skřínky na smuteční oznámení u dětského hřiště u ZŠ a MŠ s polským jazykem vyučovacím na ul. Školní v Albrechticích na náklady žadatele zástupce společnosti Pohřební služba CREDO Karviná Dagmar Pytlíkové se sídlem Hrnčířská 42/5, Karviná Fryštát 733 01, IČ: 285 86 603, dle písemné přílohy, za podmínky, že skřínka bude rozměrově shodná s ostatními již umístěnými vývěsními skřínkami.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11/21</w:t>
        <w:tab/>
        <w:t>Smlouva o převodu práv a povinností stavebník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zavřít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88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Smlouvu o převodu práv a povinností mezi společností ČEZ Distribuce, a.s. se sídlem Teplická 874/8, 405 02 Děčín IV Podmokly, IČ: 247 29 035, zastoupenou společností NOVPRO FM, s.ro. se sídlem Sadová 609, 738 01 Frýdek Místek, IČ: 286 33 504, ve znění dle písemné přílohy, k převodu práv a povinností stavebníka (tj. Obce Albrechtice) ve vztahu ke stavbě NN přípojek na společnost ČEZ Distribuce, a.s. pro  akce: </w:t>
      </w:r>
    </w:p>
    <w:p>
      <w:pPr>
        <w:pStyle w:val="Normal"/>
        <w:suppressAutoHyphens w:val="false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nženýrské sítě obec Albrechtice – ul. Písečná“</w:t>
      </w:r>
    </w:p>
    <w:p>
      <w:pPr>
        <w:pStyle w:val="Normal"/>
        <w:suppressAutoHyphens w:val="false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Kanalizace a čerpací stanice obce Albrechtice, místní část Paseky,             ul. Stonavská“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ověřit </w:t>
      </w:r>
    </w:p>
    <w:p>
      <w:pPr>
        <w:pStyle w:val="Normal"/>
        <w:suppressAutoHyphens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851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tarostu podpisem smlouvy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30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5" w:hanging="705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2/21</w:t>
        <w:tab/>
      </w:r>
      <w:r>
        <w:rPr>
          <w:sz w:val="24"/>
          <w:szCs w:val="24"/>
          <w:u w:val="single"/>
        </w:rPr>
        <w:t>Dohoda  o neprovádění stavebních zásahů po provedení souvislé úpravy povrchu                        (část ul. Hlavní)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uzavřít </w:t>
      </w:r>
    </w:p>
    <w:p>
      <w:pPr>
        <w:pStyle w:val="Normal"/>
        <w:suppressAutoHyphens w:val="false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ind w:left="9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hodu  </w:t>
      </w:r>
      <w:r>
        <w:rPr>
          <w:sz w:val="24"/>
          <w:szCs w:val="24"/>
        </w:rPr>
        <w:t>č. KI/05/n/2011/Tr mezi Moravskoslezským krajem se sídlem 28.října 117, 702 18 Ostrava, IČ: 708 90 692, Správou silnic Moravskoslezského kraje, PO, se sídlem              Úprkova 1, 702 23 Ostrava, středisko Karviná, ul. Bohumínská 1877/4, 733 01 Karviná,                       IČ: 000 95 711, a Obcí Albrechtice (ve znění dle písemné přílohy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o neprovádění zásahů v rámci stavebních činností do upraveného povrchu silnice III/4749  v úseku vymezeném ustanovením čl. I a čl. V. dohody po dobu 5 let ze strany Obce Albrechtice </w:t>
      </w:r>
    </w:p>
    <w:p>
      <w:pPr>
        <w:pStyle w:val="Normal"/>
        <w:suppressAutoHyphens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ind w:left="393" w:firstLine="31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pověřit </w:t>
      </w:r>
    </w:p>
    <w:p>
      <w:pPr>
        <w:pStyle w:val="Normal"/>
        <w:suppressAutoHyphens w:val="false"/>
        <w:ind w:left="393" w:firstLine="3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93" w:firstLine="31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dohody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1</w:t>
        <w:tab/>
        <w:t>Žádost o stanovisko k povolení hornické činnosti Dolu ČSM pro ražbu důlních děl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ouhlasit 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 prováděním hornické činnosti Dolu ČSM pro ražbu důlních děl č. 401 324/1, 401 344/1, 401 364, 401 364/1 dle písemné žádosti společnosti OKD, a.s., Důl ČSM Stonava č.p.1077.</w:t>
      </w:r>
    </w:p>
    <w:p>
      <w:pPr>
        <w:pStyle w:val="Normal"/>
        <w:tabs>
          <w:tab w:val="clear" w:pos="709"/>
          <w:tab w:val="left" w:pos="-2835" w:leader="none"/>
        </w:tabs>
        <w:ind w:left="21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69" w:firstLine="6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2869" w:firstLine="6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sz w:val="24"/>
          <w:szCs w:val="24"/>
          <w:u w:val="single"/>
        </w:rPr>
        <w:t>14/21</w:t>
        <w:tab/>
        <w:t>Mandátní smlouvy k zajištění služeb pro zajištění realizace projektu „Poradenství k úsporám energií v obci Albrechtice“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zavřít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níže uvedené Mandátní smlouvy mezi Regionální poradenskou agenturou, s.r.o. se sídlem Starobrněnská 20, 602 00 Brno, IČ: 262 98 163, a Obcí Albrechtice k zajištění poradenské služby pro zpracování žádosti o dotaci pro objekty – zdravotní středisko, ZŠ a MŠ Albrechtice č.p.698, DPS č.p. 548, a budova č.p. 501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ndátní smlouva č. SML-Z-ZP-11-181</w:t>
      </w:r>
    </w:p>
    <w:p>
      <w:pPr>
        <w:pStyle w:val="Normal"/>
        <w:suppressAutoHyphens w:val="false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radenství k úsporám energií v obci Albrechtice  - Zdravotní středisko“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ndátní smlouva č. SML-Z-ZP-11-180</w:t>
      </w:r>
    </w:p>
    <w:p>
      <w:pPr>
        <w:pStyle w:val="Normal"/>
        <w:suppressAutoHyphens w:val="false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radenství k úsporám energií v obci Albrechtice  - ZŠ a MŠ Albrechtice č.p. 698“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ndátní smlouva č. SML-Z-ZP-11-179</w:t>
      </w:r>
    </w:p>
    <w:p>
      <w:pPr>
        <w:pStyle w:val="Normal"/>
        <w:suppressAutoHyphens w:val="false"/>
        <w:ind w:left="2487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radenství k úsporám energií v obci Albrechtice  - Objekt DPS č.p. 548“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ndátní smlouva č. SML-Z-ZP-11-178</w:t>
      </w:r>
    </w:p>
    <w:p>
      <w:pPr>
        <w:pStyle w:val="Normal"/>
        <w:suppressAutoHyphens w:val="false"/>
        <w:ind w:left="2487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radenství k úsporám energií v obci Albrechtice –Budova č.p. 501“</w:t>
        <w:tab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ověřit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11)</w:t>
      </w:r>
    </w:p>
    <w:p>
      <w:pPr>
        <w:pStyle w:val="Normal"/>
        <w:ind w:left="1418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502" w:hanging="0"/>
        <w:jc w:val="both"/>
        <w:rPr/>
      </w:pPr>
      <w:r>
        <w:rPr>
          <w:sz w:val="24"/>
          <w:szCs w:val="24"/>
        </w:rPr>
        <w:t xml:space="preserve">Dne 22.9.2011 zapsala: Ing. Jarmila Ciupová, tajemnice </w:t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  <w:t xml:space="preserve">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2.9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7z3">
    <w:name w:val="WW8Num7z3"/>
    <w:qFormat/>
    <w:rPr>
      <w:sz w:val="24"/>
      <w:szCs w:val="24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i/>
      <w:sz w:val="24"/>
      <w:szCs w:val="24"/>
    </w:rPr>
  </w:style>
  <w:style w:type="character" w:styleId="WW8Num24z2">
    <w:name w:val="WW8Num24z2"/>
    <w:qFormat/>
    <w:rPr>
      <w:rFonts w:eastAsia="Times New Roman" w:cs="Times New Roman"/>
      <w:i/>
      <w:sz w:val="24"/>
      <w:szCs w:val="24"/>
    </w:rPr>
  </w:style>
  <w:style w:type="character" w:styleId="WW8Num24z3">
    <w:name w:val="WW8Num24z3"/>
    <w:qFormat/>
    <w:rPr>
      <w:sz w:val="24"/>
      <w:szCs w:val="24"/>
    </w:rPr>
  </w:style>
  <w:style w:type="character" w:styleId="WW8Num24z4">
    <w:name w:val="WW8Num24z4"/>
    <w:qFormat/>
    <w:rPr>
      <w:rFonts w:eastAsia="Times New Roman" w:cs="Times New Roman"/>
    </w:rPr>
  </w:style>
  <w:style w:type="character" w:styleId="WW8Num24z5">
    <w:name w:val="WW8Num24z5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8:00Z</dcterms:created>
  <dc:creator>u§ivatel</dc:creator>
  <dc:description/>
  <cp:keywords/>
  <dc:language>en-US</dc:language>
  <cp:lastModifiedBy>PC</cp:lastModifiedBy>
  <cp:lastPrinted>2011-10-04T07:21:00Z</cp:lastPrinted>
  <dcterms:modified xsi:type="dcterms:W3CDTF">2011-10-04T05:21:00Z</dcterms:modified>
  <cp:revision>4</cp:revision>
  <dc:subject/>
  <dc:title>Předsedající:</dc:title>
</cp:coreProperties>
</file>